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Лермонтова (в районе                  Ботанического сада)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ИТ-4. Зона объектов автомобильного транспорта, магистральных улиц, дорог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902:3                        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                г. Ставрополь, ул. Лермонтова (в районе Ботанического сада)</w:t>
      </w:r>
      <w:r>
        <w:rPr>
          <w:szCs w:val="28"/>
        </w:rPr>
        <w:t xml:space="preserve">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1-01-11T06:46:00Z</dcterms:modified>
  <cp:revision>52</cp:revision>
  <dc:subject/>
  <dc:title>Приложение 3</dc:title>
</cp:coreProperties>
</file>